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11 ottobre. 08                                                                                                     Alexia Dabdoub</w:t>
      </w:r>
    </w:p>
    <w:p>
      <w:pPr>
        <w:pStyle w:val="Normal"/>
        <w:rPr>
          <w:lang w:val="en-GB"/>
        </w:rPr>
      </w:pPr>
      <w:r>
        <w:rPr>
          <w:lang w:val="en-GB"/>
        </w:rPr>
      </w:r>
    </w:p>
    <w:p>
      <w:pPr>
        <w:pStyle w:val="Normal"/>
        <w:ind w:firstLine="708"/>
        <w:rPr>
          <w:lang w:val="en-GB"/>
        </w:rPr>
      </w:pPr>
      <w:r>
        <w:rPr>
          <w:lang w:val="en-GB"/>
        </w:rPr>
        <w:t>Unconsciously, in life we create a routine, we control that routine, and day by day we live this routine, everyday, until we realize that this routine, as beautiful as it is… is not enough. Sooner or later  in life we all comprehend at a certain point that we need a change in this routine, sometimes even a miracle.</w:t>
      </w:r>
    </w:p>
    <w:p>
      <w:pPr>
        <w:pStyle w:val="Normal"/>
        <w:ind w:firstLine="708"/>
        <w:rPr/>
      </w:pPr>
      <w:r>
        <w:rPr>
          <w:lang w:val="en-GB"/>
        </w:rPr>
        <w:t xml:space="preserve">Around Christmas of last year I Decided Italy was my change . I made the choice of doing this exchange, of challenging my destiny and let fate drive my path. I believe in fortune and fate, I many times leave my destiny to them.  I have learned that you cant leave everything to fortune and fate and say to yourself-this didn’t come up, but its because it wasn’t meant to be- we all know that these are just excuses that we repeat to ourselves to justify laziness. In conclusion , fortune, fate and will brought me here. </w:t>
      </w:r>
    </w:p>
    <w:p>
      <w:pPr>
        <w:pStyle w:val="Normal"/>
        <w:ind w:firstLine="708"/>
        <w:rPr>
          <w:lang w:val="en-GB"/>
        </w:rPr>
      </w:pPr>
      <w:r>
        <w:rPr>
          <w:lang w:val="en-GB"/>
        </w:rPr>
        <w:t>This opportunity came to me in the hands of a senior girl at my school who had come to Italy and coincidentally to Sicily in 2006, and was now telling other students in my school about her journey, I wanted to do this odyssey ever since I knew about it but this was my last push to just do it. I have always wanted to travel and feel what it is like to start from zero. This meant a new country, a  new culture : a new life. One of the few times in life where you really get a second chance in life.</w:t>
      </w:r>
    </w:p>
    <w:p>
      <w:pPr>
        <w:pStyle w:val="Normal"/>
        <w:ind w:firstLine="708"/>
        <w:rPr>
          <w:lang w:val="en-GB"/>
        </w:rPr>
      </w:pPr>
      <w:r>
        <w:rPr>
          <w:lang w:val="en-GB"/>
        </w:rPr>
        <w:t>This is not my first time of living in a different country, i lived in Japan for almost three years and it was just wonderful… it is totally different and simply beautiful -indefinable- the people have a totally different mentality and there is just so much to learn from them and them from you. From all of my trips probably the most important thing I have learned is that regardless the immense difference in the culture, mentality, whatsoever… people treat you in the way they see you treat them, as simple as black and white. Italy is no different.</w:t>
      </w:r>
    </w:p>
    <w:p>
      <w:pPr>
        <w:pStyle w:val="Normal"/>
        <w:ind w:firstLine="708"/>
        <w:rPr>
          <w:lang w:val="en-GB"/>
        </w:rPr>
      </w:pPr>
      <w:r>
        <w:rPr>
          <w:lang w:val="en-GB"/>
        </w:rPr>
        <w:t>When I meet someone, one of the first three questions is always –why Italy?-  and I have thought many times about this but I cant really explain its just a childhood dream, some children dream about becoming superstars, soccer players, doctors, veterinarians and mine was coming here. I must say Italy does have a wonderful image all around the world the youth on vespas , the pastas, the music , the art, the pizzas its something any country can envy.</w:t>
      </w:r>
    </w:p>
    <w:p>
      <w:pPr>
        <w:pStyle w:val="Normal"/>
        <w:ind w:firstLine="708"/>
        <w:rPr>
          <w:bCs/>
          <w:lang w:val="en-GB"/>
        </w:rPr>
      </w:pPr>
      <w:r>
        <w:rPr>
          <w:lang w:val="en-GB"/>
        </w:rPr>
        <w:t xml:space="preserve">Today  this </w:t>
      </w:r>
      <w:r>
        <w:rPr>
          <w:bCs/>
          <w:lang w:val="en-GB"/>
        </w:rPr>
        <w:t xml:space="preserve">odyssey reaches its fortieth day, its beautiful fortieth day and  I must say . Italy has been just phenomenal with me. Everything, everyone, everywhere its just perfect. The panorama is just like in a postal and just the diversity is enormous you can see bare mountains and the same time the beautiful shining dreamed Sicilian sea. To be honest when I knew that this island was going to be my future destination I would have never imagined all the different surprises that would arrive with time. </w:t>
      </w:r>
    </w:p>
    <w:p>
      <w:pPr>
        <w:pStyle w:val="Normal"/>
        <w:ind w:firstLine="708"/>
        <w:rPr/>
      </w:pPr>
      <w:r>
        <w:rPr>
          <w:bCs/>
          <w:lang w:val="en-GB"/>
        </w:rPr>
        <w:t xml:space="preserve">Every went excellent my first day of school, I never thought school would be that nice and so comprehensive. I have an American schedule because in Bolivia I attend an American school and I have to fit my schedule in a different way; even this has been able to be done. The students are so curious and interested about my background. I couldn’t find this anywhere. </w:t>
      </w:r>
    </w:p>
    <w:p>
      <w:pPr>
        <w:pStyle w:val="Normal"/>
        <w:ind w:firstLine="708"/>
        <w:rPr>
          <w:bCs/>
          <w:lang w:val="en-GB"/>
        </w:rPr>
      </w:pPr>
      <w:r>
        <w:rPr>
          <w:bCs/>
          <w:lang w:val="en-GB"/>
        </w:rPr>
        <w:t>The Italian youth is one of the things I like the most here. Its so open in the way they think, in the way they act. They accept every kind of young one and there is no requirements to be in their society. I love they way they are independent and work and move themselves in their wonderful vespas from one place to another. I can truly say that the youth here is extraordinary.</w:t>
      </w:r>
    </w:p>
    <w:p>
      <w:pPr>
        <w:pStyle w:val="Normal"/>
        <w:ind w:firstLine="708"/>
        <w:rPr>
          <w:bCs/>
          <w:lang w:val="en-GB"/>
        </w:rPr>
      </w:pPr>
      <w:r>
        <w:rPr>
          <w:bCs/>
          <w:lang w:val="en-GB"/>
        </w:rPr>
        <w:t xml:space="preserve"> </w:t>
      </w:r>
      <w:r>
        <w:rPr>
          <w:bCs/>
          <w:lang w:val="en-GB"/>
        </w:rPr>
        <w:tab/>
        <w:t xml:space="preserve">I have fallen in love with this beautiful sunny island. I feel the eight and a half remaining months are not enough anymore. I know that this will be an amazing experience. </w:t>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8"/>
        <w:rPr/>
      </w:pPr>
      <w:r>
        <w:rPr/>
        <w:t xml:space="preserve">Inconsciamente, nella vita ci creiamo una routine, controlliamo quella routine e giorno dopo giorno viviamo questa routine, ogni giorno, fino a quando non ci rendiamo conto che questa routine, per quanto bella, non sia tutto. Prima o poi nella vita tutti ci rendiamo conto ad un certo punto che abbiamo bisogno di un  cambiamento in questa routine, talvolta persino di un miracolo. </w:t>
      </w:r>
    </w:p>
    <w:p>
      <w:pPr>
        <w:pStyle w:val="Normal"/>
        <w:ind w:firstLine="708"/>
        <w:rPr/>
      </w:pPr>
      <w:r>
        <w:rPr/>
        <w:t>Più o meno a Natale dello scorso anno ho deciso che l’Italia era il mio cambiamento. Ho fatto la scelta di fare questo scambio, di sfidare il mio destino e di lasciare che il fato conducesse il mio cammino. Io credo nella fortuna e nel fato, molte volte lascio in mano loro il mio destino. Ho imparato che non si può lasciare tutto alla fortuna e al fato e dire a se stessi – non è accaduto, ma è perché non doveva accadere – sappiamo tutti che sono solo scuse che ci ripetiamo per giustificare la nostra pigrizia. In conclusione, fortuna, fato e volontà mi hanno portato qui.</w:t>
      </w:r>
    </w:p>
    <w:p>
      <w:pPr>
        <w:pStyle w:val="Normal"/>
        <w:ind w:firstLine="708"/>
        <w:rPr/>
      </w:pPr>
      <w:r>
        <w:rPr/>
        <w:t xml:space="preserve">Questa opportunità mi è giunta grazie ad una studentessa della mia scuola che era venuta in Italia e proprio in Sicilia nel 2006, e stava ora raccontando agli altri studenti della mia scuola del suo viaggio. Ho desiderato fare questa odissea dal primo momento in cui ne sono venuta a conoscenza. Ho sempre desiderato viaggiare e sentire com’è cominciare da zero. Ciò ha significato un nuovo paese, una nuova cultura: una nuova vita. Una delle poche volte nella vita in cui ti viene davvero data una seconda opportunità  </w:t>
      </w:r>
    </w:p>
    <w:p>
      <w:pPr>
        <w:pStyle w:val="Normal"/>
        <w:ind w:firstLine="708"/>
        <w:rPr>
          <w:lang w:val="en-GB"/>
        </w:rPr>
      </w:pPr>
      <w:r>
        <w:rPr/>
        <w:t xml:space="preserve">Questa non èper me la prima volta che vivo in un paese diverso, ho vissuto in Giappone per circa tre anni ed è stato meraviglioso … è completamente diverso e semplicemente bellissimo – indefinibile – le persone hanno una mentalità totalmente differente e c’è tanto da imparare da loro e loro da noi. Da tutti i miei viaggi probabilmente la cosa più importante che ho imparato è che nonostante l’immensa differenza nella cultura, mentalità e quant’altro … la gente ti tratta nel modo in cui si vede trattata, tutto qui. </w:t>
      </w:r>
      <w:r>
        <w:rPr>
          <w:lang w:val="en-GB"/>
        </w:rPr>
        <w:t>L’Italia non è diversa.</w:t>
      </w:r>
    </w:p>
    <w:p>
      <w:pPr>
        <w:pStyle w:val="Normal"/>
        <w:ind w:firstLine="708"/>
        <w:rPr/>
      </w:pPr>
      <w:r>
        <w:rPr/>
        <w:t>Quando incontro qualcuno, una delle prime tre domande è sempre”Perché l’Italia?”, e io ci ho pensato molte volte ma non so davvero spiegarlo, è giusto come un sogno dell’infanzia, alcuni bambini sognano di diventare delle superstar, giocatori di calcio, dottori, veterinari, e il mio era di venire qui. Devo dire che l’Italia ha un’immagine davvero meravigliosa in tutto il mondo, i ragazzi sulla vespa, i vari tipi di pasta, la musica, l’arte, le pizze, è qualcosa che ogni paese invidia.</w:t>
      </w:r>
    </w:p>
    <w:p>
      <w:pPr>
        <w:pStyle w:val="Normal"/>
        <w:ind w:firstLine="708"/>
        <w:rPr/>
      </w:pPr>
      <w:r>
        <w:rPr/>
        <w:t>Oggi questa odissea raggiunge il suo quarantesimo giorno, è un bellissimo quarantesimo giorno, e devo dire che l’Italia è stata giusto fenomenale con me. Ogni cosa, ognuno, ogni luogo è semplicemente perfetto. Il panorama è proprio da cartolina, e la diversità è giusto enorme, si vedono nude montagne e nel contempo il bellissimo e scintillante mare siciliano di cui si è sognato. A dire il vero quando ho saputo che quest’isola sarebbe stata la mia destinazione futura non avrei mai immaginato tutte le varie sorprese che avrei avuto col tempo.</w:t>
      </w:r>
    </w:p>
    <w:p>
      <w:pPr>
        <w:pStyle w:val="Normal"/>
        <w:ind w:firstLine="708"/>
        <w:rPr/>
      </w:pPr>
      <w:r>
        <w:rPr/>
        <w:t>Tutto è andato bene il mio primo giorno di scuola, non avrei mai pensato che la scuola sarebbe stata così graziosa e comprensiva con me. Ho un programma americano perché in Bolivia frequento una scuola americana e devo adattare il mio programma in maniera diversa, ma è stato possibile fare anche questo. Gli studenti sono così curiosi e interessati alla realtà da cui provengo. Non hon ho trovato lo stesso ovunque.</w:t>
      </w:r>
    </w:p>
    <w:p>
      <w:pPr>
        <w:pStyle w:val="Normal"/>
        <w:ind w:firstLine="708"/>
        <w:rPr/>
      </w:pPr>
      <w:r>
        <w:rPr/>
        <w:t>I giovani italiani è una delle cose che amo di più qui. Sono così aperti nel modo di pensare, di agire. Accettano ogni tipo di ragazzo e non pongono paletti per entrare a far parte del loro gruppo. Amo il modo in cui sono indipendenti e lavorano e si muovono sulle loro meravigliose vespe da un posto all’altro. Posso davvero dire che i giovano qui sono straordinari.</w:t>
      </w:r>
    </w:p>
    <w:p>
      <w:pPr>
        <w:pStyle w:val="Normal"/>
        <w:ind w:firstLine="708"/>
        <w:rPr/>
      </w:pPr>
      <w:r>
        <w:rPr/>
        <w:t xml:space="preserve">Io mi sono innamorata di questa bellissima soleggiata isola. Sento che gli altri otto mesi e mezzo che mi rimangono non basteranno più. So che questa sarà un’esperienza meravigliosa.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9:28:00Z</dcterms:created>
  <dc:creator>Adelfio</dc:creator>
  <dc:description/>
  <cp:keywords/>
  <dc:language>en-US</dc:language>
  <cp:lastModifiedBy>pippo</cp:lastModifiedBy>
  <dcterms:modified xsi:type="dcterms:W3CDTF">2008-10-12T18:50:00Z</dcterms:modified>
  <cp:revision>13</cp:revision>
  <dc:subject/>
  <dc:title>11 ott</dc:title>
</cp:coreProperties>
</file>